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scapalabras – las frutas</w:t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mbre ______________________ Clase _____ Fecha 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ign a word find puzzle using the fruit vocabulary.  Include at least 12 different fruits and a word box in English.  Neatly, write in pen using capital letters.  A copy will be given to someone else to complete for homewor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8890</wp:posOffset>
                </wp:positionV>
                <wp:extent cx="6487795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126.7pt;mso-wrap-distance-left:9.05pt;mso-wrap-distance-right:9.05pt;mso-wrap-distance-top:0pt;mso-wrap-distance-bottom:0pt;margin-top:0.7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51:00Z</dcterms:created>
  <dc:creator>WWM</dc:creator>
  <dc:description/>
  <cp:keywords/>
  <dc:language>en-US</dc:language>
  <cp:lastModifiedBy>WWM</cp:lastModifiedBy>
  <dcterms:modified xsi:type="dcterms:W3CDTF">2008-09-11T20:54:00Z</dcterms:modified>
  <cp:revision>1</cp:revision>
  <dc:subject/>
  <dc:title>Buscapalabras – las frutas</dc:title>
</cp:coreProperties>
</file>